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1, edukacja matematycz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Wiadomości i umiejętności praktyczne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/>
            </w:pPr>
            <w:r>
              <w:rPr/>
              <w:t>Utrwalenie kolejności miesięcy w roku i podziału na pory roku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/>
            </w:pPr>
            <w:r>
              <w:rPr/>
              <w:t xml:space="preserve">Nauczyciel rozdaje uczniom karty pracy i prosi dzieci o przeczytanie nazw miesięcy i wycięcie ich z karty pracy. Po wycięciu nazw miesięcy dzieci układają je w kolejności występowania w roku. Następnie dzieci dopasowują miesiące do poszczególnych pór roku i wklejają w ramki w odpowiedniej kolejności.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/>
            </w:pPr>
            <w:r>
              <w:rPr/>
              <w:t>Dzieci mogą pokolorować nazwy miesięcy na kolory dopasowane do pór roku.</w:t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54610</wp:posOffset>
              </wp:positionV>
              <wp:extent cx="1261110" cy="287655"/>
              <wp:effectExtent l="6985" t="6985" r="6985" b="6350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MAT/6/1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4.3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MAT/6/1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1 - EDUKACJA MATEMATYCZNA: WIADOMOŚCI I UMIEJĘTNOŚCI PRAKTYCZN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9:05:00Z</dcterms:created>
  <dc:creator>EUROFORUM</dc:creator>
  <dc:description/>
  <dc:language>en-US</dc:language>
  <cp:lastModifiedBy>Euro</cp:lastModifiedBy>
  <cp:lastPrinted>2015-09-14T10:23:00Z</cp:lastPrinted>
  <dcterms:modified xsi:type="dcterms:W3CDTF">2015-09-14T09:05:00Z</dcterms:modified>
  <cp:revision>2</cp:revision>
  <dc:subject/>
  <dc:title/>
</cp:coreProperties>
</file>